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jc w:val="right"/>
        <w:textAlignment w:val="baseline"/>
        <w:outlineLvl w:val="0"/>
        <w:rPr/>
      </w:pPr>
      <w:r>
        <w:rPr>
          <w:rFonts w:eastAsia="MS Mincho;Malgun Gothic Semilight"/>
          <w:color w:val="000000"/>
          <w:sz w:val="28"/>
          <w:szCs w:val="28"/>
          <w:lang w:eastAsia="uk-UA"/>
        </w:rPr>
        <w:t xml:space="preserve">ПРОЕКТ                                                            </w:t>
      </w:r>
    </w:p>
    <w:p>
      <w:pPr>
        <w:pStyle w:val="Normal"/>
        <w:rPr>
          <w:rFonts w:eastAsia="MS Mincho;Malgun Gothic Semilight"/>
          <w:color w:val="000000"/>
          <w:sz w:val="28"/>
          <w:szCs w:val="28"/>
          <w:lang w:eastAsia="uk-UA"/>
        </w:rPr>
      </w:pPr>
      <w:r>
        <w:rPr>
          <w:rFonts w:eastAsia="MS Mincho;Malgun Gothic Semilight"/>
          <w:color w:val="000000"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jc w:val="center"/>
        <w:textAlignment w:val="baseline"/>
        <w:outlineLvl w:val="0"/>
        <w:rPr>
          <w:rFonts w:ascii="Courier New" w:hAnsi="Courier New" w:eastAsia="MS Mincho;Malgun Gothic Semilight" w:cs="Courier New"/>
          <w:b/>
          <w:b/>
          <w:color w:val="000000"/>
          <w:lang w:eastAsia="uk-UA"/>
        </w:rPr>
      </w:pPr>
      <w:r>
        <w:rPr>
          <w:rFonts w:eastAsia="MS Mincho;Malgun Gothic Semilight" w:cs="Courier New" w:ascii="Courier New" w:hAnsi="Courier New"/>
          <w:b/>
          <w:color w:val="000000"/>
          <w:lang w:eastAsia="uk-UA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textAlignment w:val="baseline"/>
        <w:outlineLvl w:val="1"/>
        <w:rPr>
          <w:rFonts w:eastAsia="MS Mincho;Malgun Gothic Semilight"/>
          <w:b/>
          <w:b/>
          <w:bCs/>
          <w:sz w:val="28"/>
          <w:szCs w:val="28"/>
          <w:lang w:eastAsia="uk-UA"/>
        </w:rPr>
      </w:pPr>
      <w:r>
        <w:rPr>
          <w:rFonts w:eastAsia="MS Mincho;Malgun Gothic Semilight"/>
          <w:b/>
          <w:bCs/>
          <w:sz w:val="28"/>
          <w:szCs w:val="28"/>
          <w:lang w:eastAsia="uk-UA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ВІСІМДЕСЯТ   П'ЯТА   СЕСІЯ</w:t>
      </w:r>
      <w:r>
        <w:rPr>
          <w:b/>
          <w:sz w:val="28"/>
          <w:szCs w:val="28"/>
        </w:rPr>
        <w:t xml:space="preserve">    СЬОМОГО    СКЛИКА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textAlignment w:val="baseline"/>
        <w:outlineLvl w:val="0"/>
        <w:rPr>
          <w:rFonts w:ascii="Courier New" w:hAnsi="Courier New" w:eastAsia="MS Mincho;Malgun Gothic Semilight" w:cs="Courier New"/>
          <w:b/>
          <w:b/>
          <w:color w:val="000000"/>
          <w:sz w:val="28"/>
          <w:szCs w:val="28"/>
          <w:lang w:eastAsia="uk-UA"/>
        </w:rPr>
      </w:pPr>
      <w:r>
        <w:rPr>
          <w:rFonts w:eastAsia="MS Mincho;Malgun Gothic Semilight" w:cs="Courier New" w:ascii="Courier New" w:hAnsi="Courier New"/>
          <w:b/>
          <w:color w:val="000000"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jc w:val="center"/>
        <w:textAlignment w:val="baseline"/>
        <w:outlineLvl w:val="0"/>
        <w:rPr>
          <w:rFonts w:eastAsia="MS Mincho;Malgun Gothic Semilight"/>
          <w:b/>
          <w:b/>
          <w:color w:val="000000"/>
          <w:sz w:val="28"/>
          <w:szCs w:val="28"/>
          <w:lang w:val="ru-RU" w:eastAsia="uk-UA"/>
        </w:rPr>
      </w:pPr>
      <w:r>
        <w:rPr>
          <w:rFonts w:eastAsia="MS Mincho;Malgun Gothic Semilight"/>
          <w:b/>
          <w:color w:val="000000"/>
          <w:sz w:val="28"/>
          <w:szCs w:val="28"/>
          <w:lang w:eastAsia="uk-UA"/>
        </w:rPr>
        <w:t>Р  І   Ш   Е   Н   Н   Я</w:t>
      </w:r>
    </w:p>
    <w:p>
      <w:pPr>
        <w:pStyle w:val="Normal"/>
        <w:rPr>
          <w:rFonts w:eastAsia="MS Mincho;Malgun Gothic Semilight"/>
          <w:b/>
          <w:b/>
          <w:color w:val="000000"/>
          <w:sz w:val="28"/>
          <w:szCs w:val="28"/>
          <w:lang w:val="ru-RU" w:eastAsia="uk-UA"/>
        </w:rPr>
      </w:pPr>
      <w:r>
        <w:rPr>
          <w:rFonts w:eastAsia="MS Mincho;Malgun Gothic Semilight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textAlignment w:val="baseline"/>
        <w:outlineLvl w:val="0"/>
        <w:rPr/>
      </w:pPr>
      <w:r>
        <w:rPr>
          <w:rFonts w:eastAsia="MS Mincho;Malgun Gothic Semilight"/>
          <w:b/>
          <w:color w:val="000000"/>
          <w:lang w:eastAsia="uk-UA"/>
        </w:rPr>
        <w:t xml:space="preserve">«____» вересня 2020 року </w:t>
        <w:tab/>
        <w:tab/>
        <w:tab/>
        <w:tab/>
        <w:tab/>
        <w:tab/>
        <w:t xml:space="preserve">                 №</w:t>
      </w:r>
      <w:r>
        <w:rPr>
          <w:rFonts w:eastAsia="MS Mincho;Malgun Gothic Semilight"/>
          <w:b/>
          <w:color w:val="000000"/>
          <w:lang w:val="ru-RU" w:eastAsia="uk-UA"/>
        </w:rPr>
        <w:t xml:space="preserve"> </w:t>
      </w:r>
      <w:r>
        <w:rPr>
          <w:rFonts w:eastAsia="MS Mincho;Malgun Gothic Semilight"/>
          <w:b/>
          <w:color w:val="000000"/>
          <w:lang w:eastAsia="uk-UA"/>
        </w:rPr>
        <w:t>____</w:t>
      </w:r>
      <w:r>
        <w:rPr>
          <w:rFonts w:eastAsia="MS Mincho;Malgun Gothic Semilight"/>
          <w:b/>
          <w:lang w:eastAsia="uk-UA"/>
        </w:rPr>
        <w:t xml:space="preserve">- 85 </w:t>
      </w:r>
      <w:r>
        <w:rPr>
          <w:rFonts w:eastAsia="MS Mincho;Malgun Gothic Semilight"/>
          <w:b/>
          <w:color w:val="000000"/>
          <w:lang w:eastAsia="uk-UA"/>
        </w:rPr>
        <w:t>-</w:t>
      </w:r>
      <w:r>
        <w:rPr>
          <w:rFonts w:eastAsia="MS Mincho;Malgun Gothic Semilight"/>
          <w:b/>
          <w:color w:val="000000"/>
          <w:lang w:val="en-US" w:eastAsia="uk-UA"/>
        </w:rPr>
        <w:t>V</w:t>
      </w:r>
      <w:r>
        <w:rPr>
          <w:rFonts w:eastAsia="MS Mincho;Malgun Gothic Semilight"/>
          <w:b/>
          <w:color w:val="000000"/>
          <w:lang w:eastAsia="uk-UA"/>
        </w:rPr>
        <w:t>ІІ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     </w:t>
        <w:tab/>
        <w:tab/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Про затвердження в новій редакції 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 xml:space="preserve">«Програми територіальної оборони 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 xml:space="preserve">та підтримання постійної мобілізаційної готовності 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>Бучанської міської ОТГ на 2020-2021 роки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5760" w:hanging="0"/>
        <w:jc w:val="both"/>
        <w:textAlignment w:val="baseline"/>
        <w:outlineLvl w:val="0"/>
        <w:rPr>
          <w:rFonts w:eastAsia="MS Mincho;Malgun Gothic Semilight"/>
          <w:color w:val="000000"/>
          <w:sz w:val="28"/>
          <w:szCs w:val="28"/>
          <w:lang w:eastAsia="uk-UA"/>
        </w:rPr>
      </w:pPr>
      <w:r>
        <w:rPr>
          <w:rFonts w:eastAsia="MS Mincho;Malgun Gothic Semilight"/>
          <w:color w:val="000000"/>
          <w:sz w:val="28"/>
          <w:szCs w:val="28"/>
          <w:lang w:eastAsia="uk-UA"/>
        </w:rPr>
        <w:tab/>
      </w:r>
    </w:p>
    <w:p>
      <w:pPr>
        <w:pStyle w:val="Normal"/>
        <w:tabs>
          <w:tab w:val="clear" w:pos="709"/>
          <w:tab w:val="left" w:pos="-3686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зв’язку з реформуванням медичної галузі, зміною фінансового забезпечення оплати роботи закладів охорони здоров’я, з метою впорядкування відносин між медичними закладами, що забезпечують роботу постійно діючої військово-лікарської комісії при Ірпінсько-Бучанському об’єднаному міському військовому комісаріаті, керуючись Законом України «Про місцеве самоврядування в Україні»,  міська рада</w:t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30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  <w:tab/>
        <w:t>Внести зміни до рішення сесії Бучанської міської ради від 19.12.2019 № № 4387-71-VІІ та затвердити в новій редакції «Програму територіальної оборони та підтримання постійної мобілізаційної готовності Бучанської міської об’єднаної територіальної громади на 2020-2021 роки»  (далі – Програма) (додається).</w:t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ind w:firstLine="709"/>
        <w:jc w:val="both"/>
        <w:rPr/>
      </w:pPr>
      <w:r>
        <w:rPr>
          <w:rFonts w:eastAsia="MS Mincho;Malgun Gothic Semilight"/>
          <w:b/>
          <w:color w:val="000000"/>
          <w:sz w:val="28"/>
          <w:szCs w:val="28"/>
          <w:lang w:eastAsia="uk-UA"/>
        </w:rPr>
        <w:t>2.</w:t>
        <w:tab/>
      </w:r>
      <w:r>
        <w:rPr>
          <w:rFonts w:eastAsia="MS Mincho;Malgun Gothic Semilight"/>
          <w:color w:val="000000"/>
          <w:sz w:val="28"/>
          <w:szCs w:val="28"/>
          <w:lang w:eastAsia="uk-UA"/>
        </w:rPr>
        <w:t>Фінансовому управлінню Бучанської міської ради провести фінансування Програми, виходячи із реальних можливостей місцевого бюджет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Міський голова                                                                              А.П. Федорук</w:t>
        <w:tab/>
        <w:tab/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b/>
          <w:b/>
          <w:color w:val="000000"/>
          <w:sz w:val="26"/>
          <w:szCs w:val="28"/>
          <w:lang w:val="ru-RU"/>
        </w:rPr>
      </w:pPr>
      <w:r>
        <w:rPr>
          <w:b/>
          <w:color w:val="000000"/>
          <w:sz w:val="26"/>
          <w:szCs w:val="28"/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ind w:left="6660" w:hanging="564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ind w:left="6660" w:hanging="56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3686" w:leader="none"/>
        </w:tabs>
        <w:ind w:left="6660" w:hanging="564"/>
        <w:rPr/>
      </w:pPr>
      <w:r>
        <w:rPr>
          <w:b/>
        </w:rPr>
        <w:t>Додаток до рішення</w:t>
      </w:r>
    </w:p>
    <w:p>
      <w:pPr>
        <w:pStyle w:val="Normal"/>
        <w:tabs>
          <w:tab w:val="clear" w:pos="709"/>
          <w:tab w:val="left" w:pos="-3686" w:leader="none"/>
        </w:tabs>
        <w:ind w:left="6660" w:hanging="564"/>
        <w:rPr/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    №</w:t>
      </w:r>
      <w:r>
        <w:rPr>
          <w:b/>
          <w:lang w:val="ru-RU"/>
        </w:rPr>
        <w:t xml:space="preserve"> </w:t>
      </w:r>
      <w:r>
        <w:rPr>
          <w:b/>
          <w:lang w:val="ru-RU"/>
        </w:rPr>
        <w:t>_____-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85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-</w:t>
      </w:r>
      <w:r>
        <w:rPr>
          <w:b/>
          <w:lang w:val="en-US"/>
        </w:rPr>
        <w:t xml:space="preserve"> VII</w:t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від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____ </w:t>
      </w:r>
      <w:r>
        <w:rPr>
          <w:b/>
        </w:rPr>
        <w:t>вересня 2020 року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Heading4"/>
        <w:ind w:left="720" w:hanging="0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</w:r>
    </w:p>
    <w:p>
      <w:pPr>
        <w:pStyle w:val="Heading4"/>
        <w:ind w:left="720" w:hanging="0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ПРОГРАМА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територіальної оборони та підтримання</w:t>
      </w:r>
    </w:p>
    <w:p>
      <w:pPr>
        <w:pStyle w:val="Normal"/>
        <w:jc w:val="center"/>
        <w:rPr/>
      </w:pPr>
      <w:r>
        <w:rPr>
          <w:b/>
          <w:sz w:val="38"/>
          <w:szCs w:val="38"/>
        </w:rPr>
        <w:t>постійної мобілізаційної готовності Бучанської міської об’єднаної територіальної громади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 xml:space="preserve"> </w:t>
      </w:r>
      <w:r>
        <w:rPr>
          <w:b/>
          <w:sz w:val="38"/>
          <w:szCs w:val="38"/>
        </w:rPr>
        <w:t>на  2020-2021 роки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Буч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993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eastAsia="Calibri"/>
          <w:szCs w:val="26"/>
          <w:lang w:eastAsia="en-US"/>
        </w:rPr>
        <w:tab/>
        <w:tab/>
        <w:tab/>
        <w:tab/>
        <w:tab/>
      </w:r>
      <w:r>
        <w:rPr>
          <w:rFonts w:cs="Times New Roman" w:ascii="Times New Roman" w:hAnsi="Times New Roman"/>
          <w:szCs w:val="28"/>
        </w:rPr>
        <w:t>ЗМІС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right="278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стор.</w:t>
      </w:r>
    </w:p>
    <w:p>
      <w:pPr>
        <w:pStyle w:val="Normal"/>
        <w:ind w:left="360" w:right="2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Паспорт Програми                                                                               3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Загальні положення</w:t>
        <w:tab/>
        <w:tab/>
        <w:tab/>
        <w:tab/>
        <w:tab/>
        <w:tab/>
        <w:tab/>
        <w:t xml:space="preserve"> 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Головні напрямки в підтриманні постійної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білізаційної готовності та територіальної оборони            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Мета Програми                                                                                    5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Основні завдання                           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Фінансове забезпечення</w:t>
        <w:tab/>
        <w:tab/>
        <w:tab/>
        <w:t xml:space="preserve">                                     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42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чікувані результати</w:t>
        <w:tab/>
        <w:tab/>
        <w:tab/>
        <w:tab/>
        <w:tab/>
        <w:tab/>
        <w:tab/>
        <w:t xml:space="preserve">          6 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850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ьно-технічне забезпечення                                                  7</w:t>
      </w:r>
    </w:p>
    <w:p>
      <w:pPr>
        <w:pStyle w:val="Heading4"/>
        <w:ind w:left="85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99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</w:t>
      </w:r>
    </w:p>
    <w:p>
      <w:pPr>
        <w:pStyle w:val="Heading4"/>
        <w:ind w:left="99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4"/>
        <w:ind w:left="99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територіальної оборо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підтримання постійної мобілізаційної готовн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20-2021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19"/>
        <w:gridCol w:w="4172"/>
        <w:gridCol w:w="4183"/>
      </w:tblGrid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анська міська рада</w:t>
            </w:r>
          </w:p>
        </w:tc>
      </w:tr>
      <w:tr>
        <w:trPr>
          <w:trHeight w:val="342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авчі органи Бучанської міської ради</w:t>
            </w:r>
          </w:p>
        </w:tc>
      </w:tr>
      <w:tr>
        <w:trPr>
          <w:trHeight w:val="34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анська міська рада та її виконавчі органи, Ірпінсько-Бучанський об’єднаний міський військовий комісаріат, КНП «Бучанський консультативно-діагностичний центр» Бучанської міської ради, КНП «Бучанський центр первинної медико-санітарної допомоги» Бучанської міської ради.</w:t>
            </w:r>
          </w:p>
        </w:tc>
      </w:tr>
      <w:tr>
        <w:trPr>
          <w:trHeight w:val="34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  <w:lang w:val="ru-RU"/>
              </w:rPr>
              <w:t>-2021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>
          <w:trHeight w:val="342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джерел фінансування, які беруть участь у виконанні Програми 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1"/>
                <w:rFonts w:eastAsia="Calibri"/>
                <w:color w:val="000000"/>
                <w:sz w:val="28"/>
                <w:szCs w:val="28"/>
                <w:u w:val="none"/>
              </w:rPr>
              <w:t>Міський бюджет, добровільні внески</w:t>
            </w:r>
            <w:r>
              <w:rPr>
                <w:sz w:val="28"/>
                <w:szCs w:val="28"/>
              </w:rPr>
              <w:t xml:space="preserve">  юридичних та фізичних осіб</w:t>
            </w:r>
            <w:r>
              <w:rPr>
                <w:rStyle w:val="1"/>
                <w:rFonts w:eastAsia="Calibri"/>
                <w:color w:val="000000"/>
                <w:sz w:val="28"/>
                <w:szCs w:val="28"/>
                <w:u w:val="none"/>
              </w:rPr>
              <w:t>, інші джерела фінансування не заборонені законодавством</w:t>
            </w:r>
          </w:p>
        </w:tc>
      </w:tr>
      <w:tr>
        <w:trPr>
          <w:trHeight w:val="34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 оборони та підтрим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ої мобілізаційної готовності Бучанської міської об’єднаної територіальної громади на  2020-2021 роки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ЗАГАЛЬНІ ПОЛОЖЕННЯ</w:t>
      </w:r>
    </w:p>
    <w:p>
      <w:pPr>
        <w:pStyle w:val="NoSpacing"/>
        <w:tabs>
          <w:tab w:val="clear" w:pos="709"/>
          <w:tab w:val="left" w:pos="851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вою основою створення «Програми територіальної оборони та підтримання постійної мобілізаційної готовності Бучанської міської об’єднаної територіальної громади на 2020-2021 роки»  (далі –Програма) є Конституція України, закони України «Про місцеве самоврядування в Україні», «Про мобілізаційну підготовку та мобілізацію», «Про військовий обов’язок і військову службу», «Про оборону України, Укази Президента України від 01 травня 2014 року № 447 «Про заходи щодо обороноздатності держави», від 23 вересня 2016 року № 406 «Про затвердження Положення про територіальну оборону», постанова Кабінету Міністрів України від 23 березня 2016 року  № 214 «Питання підготовки території держави до оборони», наказ  Генерального штабу Збройних Сил України від 30 серпня 2017 року № 305 «Про затвердження Тимчасової настанови з територіальної оборони» та інших  нормативно-правових ак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включає в себе основні завдання, принципи та заходи у сфері мобілізаційної підготовки та територіальної оборони, а також реалізацію державної політики щодо виконання комплексу організаційних, економічних, фінансових та інших заходів, які здійснюються в мирний час з метою підготовки громади до своєчасного й організованого проведення мобілізації, задоволення потреб оборони держави та безпеки населення в особливий   пері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У зв’язку із збройною  агресією з боку Російської Федерації  щодо     України, окупації території Автономної Республіки Крим, захопленням                 частини територій Донецької та Луганської областей виникла нагальна потреба у вжитті додаткових заходів для охорони  в межах громади важливих (стратегічних) об’єктів і комунікацій, </w:t>
      </w:r>
      <w:r>
        <w:rPr>
          <w:sz w:val="28"/>
          <w:szCs w:val="28"/>
        </w:rPr>
        <w:t>органів державної влади, органів місцевого самоврядування, забезпечення публічної безпеки, а також здійснення  додаткового фінансування з місцевого бюджету для організації навчання особового складу підрозділів територіальної   оборо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вдання  Програми    мають   бути  поставлені     в     авангарді організаційної роботи органів місцевого самоврядування, правоохоронних органів, домінувати у навчально-виховному процесі навчальних закладів, на підприємствах, установах та організаціях Бучанської міської об’єднаної територіальної громади та з усіма категоріями громадя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ГОЛОВНІ НАПРЯМКИ В ПІДТРИМАННІ ПОСТІЙНОЇ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БІЛІЗАЦІЙНОЇ ГОТОВНОСТІ ТА ТЕРИТОРІАЛЬНОЇ ОБОРОН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 метою дотримання вимог законів України та інших нормативно-правових актів з питань мобілізаційної підготовки, мобілізації та територіальної оборони, неухильного виконання комплексу заходів щодо мобілізаційної готовності і системи управління територіальною обороною Бучанської міської ОТГ, задоволення потреб оборони держави та забезпечення життєдіяльності територіальної громади в особливий період програмою передбачено забезпечення наступних заході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формування у мирний час, розгортання в особливий період підрозділів територіальної оборони міста Буча при Ірпінсько-Бучанському об'єднаному міському військовому комісаріаті та здійснення їх матеріально-технічної підтрим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2. створення та підтримання існуючих мереж зв’язку, оповіщення керівного складу загону територіальної оборо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створення та утримання міського штабу управління загону територіальної оборони в стані постійної готовності до роботи за призначенн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4. проведення приписки громадян України до призовної дільниці та призову на строкову військову службу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ю метою Програми  є  реалізація державної політики у сфері обороноздатності держави, виконання комплексу організаційних, економічних, фінансових та інших заходів, які здійснюються в мирний час, а також підготовка органів виконавчої влади, органів місцевого самоврядування, керівників підприємств, установ і організацій, забезпечення функціонування  системи  </w:t>
      </w:r>
      <w:r>
        <w:rPr>
          <w:sz w:val="28"/>
          <w:szCs w:val="28"/>
          <w:shd w:fill="FFFFFF" w:val="clear"/>
        </w:rPr>
        <w:t>територіальної оборони громади,</w:t>
      </w:r>
      <w:r>
        <w:rPr>
          <w:sz w:val="28"/>
          <w:szCs w:val="28"/>
        </w:rPr>
        <w:t xml:space="preserve"> мобілізаційної готовності, матеріально-технічного забезпечення, а також підготовки  населення до дій в особливий період на території Бучанської міської ОТГ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ОСНОВНІ ЗАВДАННЯ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>Основні завдання Програми полягають  в організації та здійсненні заходів</w:t>
      </w:r>
      <w:r>
        <w:rPr>
          <w:sz w:val="28"/>
          <w:szCs w:val="28"/>
        </w:rPr>
        <w:t xml:space="preserve"> щодо: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ab/>
        <w:t>4.1. створення сприятливих умов для належної підготовки у мирний час особового складу підрозділів територіальної оборони до виконання завдань за призначенням шляхом проведення навчань та тренувань з практичного відпрацювання навичок бойової підготовки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ab/>
        <w:t>4.2. визначення умов діяльності та підготовка виконавчих органів міської ради, підприємств, установ і організацій до роботи в умовах особливого періоду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4.3. забезпечення готовності системи управління органів місцевого самоврядування до функціонування в особливий період;</w:t>
        <w:tab/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4.4.   матеріально-технічного забезпечення потреб особового складу та            підрозділів територіальної оборони при проведенні занять, тренувань та навчань (в тому числі придбання форменого одягу, переносних засобів зв’язку, паливно-мастильних матеріалів та організації харчування)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4.5.  проведення на території Бучанської міської ОТГ мобілізаційної підготовки та мобілізації місцевого значення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ab/>
        <w:t>4.6. укладання договорів (контрактів) на виконання підприємствами, установами і організаціями мобілізаційних завдань (замовлень), поставку матеріально-технічних ресурсів, виконання робіт та надання послуг в особливий період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4.7. створення необхідних умов для підготовки, організації та проведення приписки громадян України до призовної дільниці міста, призову на строкову військову службу та залученню на військову службу за контрактом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ab/>
        <w:t>4</w:t>
      </w:r>
      <w:r>
        <w:rPr>
          <w:sz w:val="28"/>
          <w:szCs w:val="28"/>
          <w:u w:val="single"/>
        </w:rPr>
        <w:t>.8. забезпечення проведення обов’язкового медичного обстеження громадян України,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які мешкають на території Бучанської міської ОТГ, для приписки до призовної дільниці, призову на строкову військову службу та залучення на військову службу за контрактом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ab/>
        <w:t>4.9. підвищення ефективності витрат, спрямованих на реалізацію мобілізаційної підготовки та мобілізації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ab/>
        <w:t>4.10. облаштування приміщень для забезпечення роботи штабу                                територіальної оборони (в тому числі проведення реконструкцій та              ремонтних робіт)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4.11.  підготовки особового складу підрозділів територіальної оборони до  охорони та оборони важливих об’єктів і комунікацій життєдіяльності,     органів державної влади, органів місцевого самоврядування, органів військового управління в умовах особливого періоду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4.12. тактичної, тактико-спеціальної, інженерної, вогневої, медичної та  психологічної підготовки особового складу підрозділів територіальної оборони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13. сприяння міському військовому комісаріату у його роботі в мирний час під час мобілізаційної підготовки та мобілізації в особливий період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ФІНАНСОВЕ ЗАБЕЗПЕЧЕНН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ватиметься за рахунок коштів           державного, обласного та місцевого бюджетів, а також коштів підприємств, установ, організацій усіх форм власності, добровільні пожертвування           фізичних і юридичних осіб, благодійних внесків організацій та об’єднань громадян та інші джерела, не заборонені чинним законодав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ЧІКУВАНІ РЕЗУЛЬТАТИ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Виконання Програми забезпечить підготовку до вирішення та розв’язання  в умовах особливого періоду завдань територіальної оборони, а саме: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надійного функціонування органів державної влади,             органів військового управління, стратегічного (оперативного)                        розгортання військ (сил) Збройних Сил України та інших військових формувань;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хорона та оборона важливих об’єктів і комунікацій життєдіяльності;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ротьба з диверсійно-розвідувальними групами, іншими озброєними формуваннями агресора, незаконно утвореними        антидержавними озброєними формуваннями та мародерами;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тримання правового режиму воєнного стану, посилення охорони  громадського порядку та безпеки громадян;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ворення сприятливих умов для належної підготовки у мирний час особового складу підрозділів територіальної оборони до виконання                завдань за призначенням шляхом проведення навчань та тренувань з практичного відпрацювання  навичок бойової підготовки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О-ТЕХНІЧНЕ ЗАБЕЗПЕЧЕННЯ</w:t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429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Заходи з матеріально-технічного забезпечення підрозділів територіальної оборони</w:t>
            </w:r>
          </w:p>
        </w:tc>
      </w:tr>
      <w:tr>
        <w:trPr>
          <w:trHeight w:val="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идбання матеріально-технічних засобів для проведення розгортання та бойового злагодження. </w:t>
            </w:r>
          </w:p>
        </w:tc>
      </w:tr>
      <w:tr>
        <w:trPr>
          <w:trHeight w:val="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штування приміщення штабу територіальної оборо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блаштування бази дислокації для розгортання та проведення навчальних зборів. </w:t>
            </w:r>
          </w:p>
        </w:tc>
      </w:tr>
      <w:tr>
        <w:trPr>
          <w:trHeight w:val="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нання стаціонарних та тимчасових блокпост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чування особового складу під час проведення навчань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та бойового злагодження.</w:t>
            </w:r>
          </w:p>
        </w:tc>
      </w:tr>
      <w:tr>
        <w:trPr>
          <w:trHeight w:val="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щення, виготовлення та розповсюдження рекламної друкованої продукції для популяризації військової служби та залучення до неї громадя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Реалізація Програми створить умови для належного виконання завдань з питань мобілізаційної підготовки та мобілізації, а також забезпечення життєдіяльності населення </w:t>
      </w:r>
      <w:r>
        <w:rPr>
          <w:sz w:val="28"/>
          <w:szCs w:val="28"/>
        </w:rPr>
        <w:t>Бучанської міської ОТГ</w:t>
      </w:r>
      <w:r>
        <w:rPr>
          <w:sz w:val="28"/>
          <w:szCs w:val="28"/>
          <w:lang w:val="ru-RU"/>
        </w:rPr>
        <w:t xml:space="preserve"> в особливий пері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зробник Програми: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ідділ з питань надзвичайних ситуацій, цивільного захисту населення та оборонно-мобілізаційної роботи Бучанської  міської  ра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Секретар ради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В.П.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Олексю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5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686" w:leader="none"/>
      </w:tabs>
      <w:overflowPunct w:val="false"/>
      <w:autoSpaceDE w:val="false"/>
      <w:textAlignment w:val="baseline"/>
      <w:outlineLvl w:val="0"/>
    </w:pPr>
    <w:rPr>
      <w:rFonts w:ascii="Courier New" w:hAnsi="Courier New" w:eastAsia="MS Mincho;Malgun Gothic Semilight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Malgun Gothic Semilight" w:cs="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3686" w:leader="none"/>
      </w:tabs>
      <w:ind w:left="6120" w:hanging="0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40" w:hanging="0"/>
      <w:outlineLvl w:val="4"/>
    </w:pPr>
    <w:rPr>
      <w:rFonts w:ascii="Courier New" w:hAnsi="Courier New" w:cs="Courier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3686" w:leader="none"/>
      </w:tabs>
      <w:outlineLvl w:val="5"/>
    </w:pPr>
    <w:rPr>
      <w:rFonts w:ascii="Courier New" w:hAnsi="Courier New" w:cs="Courier New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-3686" w:leader="none"/>
      </w:tabs>
      <w:ind w:left="5940" w:hanging="0"/>
      <w:jc w:val="center"/>
      <w:outlineLvl w:val="6"/>
    </w:pPr>
    <w:rPr>
      <w:rFonts w:ascii="Courier New" w:hAnsi="Courier New" w:cs="Courier New"/>
      <w:color w:val="000000"/>
      <w:spacing w:val="-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86" w:leader="none"/>
      </w:tabs>
      <w:ind w:left="6660" w:hanging="0"/>
      <w:outlineLvl w:val="7"/>
    </w:pPr>
    <w:rPr>
      <w:rFonts w:ascii="Courier New" w:hAnsi="Courier New" w:cs="Courier New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-3686" w:leader="none"/>
      </w:tabs>
      <w:outlineLvl w:val="8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Style7">
    <w:name w:val="Нижний колонтитул Знак"/>
    <w:qFormat/>
    <w:rPr>
      <w:rFonts w:eastAsia="MS Mincho;Malgun Gothic Semilight"/>
    </w:rPr>
  </w:style>
  <w:style w:type="character" w:styleId="Style8">
    <w:name w:val="Основной текст Знак"/>
    <w:qFormat/>
    <w:rPr>
      <w:rFonts w:ascii="Courier New" w:hAnsi="Courier New" w:cs="Courier New"/>
      <w:color w:val="00000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-368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  <w:outlineLvl w:val="0"/>
    </w:pPr>
    <w:rPr>
      <w:rFonts w:ascii="Courier New" w:hAnsi="Courier New" w:eastAsia="MS Mincho;Malgun Gothic Semilight" w:cs="Courier New"/>
      <w:b/>
      <w:color w:val="000000"/>
      <w:sz w:val="32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-3686" w:leader="none"/>
      </w:tabs>
      <w:overflowPunct w:val="false"/>
      <w:autoSpaceDE w:val="false"/>
      <w:jc w:val="both"/>
      <w:textAlignment w:val="baseline"/>
    </w:pPr>
    <w:rPr>
      <w:rFonts w:ascii="Courier New" w:hAnsi="Courier New" w:eastAsia="MS Mincho;Malgun Gothic Semilight" w:cs="Courier New"/>
      <w:color w:val="00000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MS Mincho;Malgun Gothic Semiligh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Malgun Gothic Semilight"/>
      <w:sz w:val="20"/>
      <w:szCs w:val="20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tabs>
        <w:tab w:val="clear" w:pos="709"/>
        <w:tab w:val="left" w:pos="-3686" w:leader="none"/>
      </w:tabs>
      <w:ind w:left="5940" w:hanging="0"/>
    </w:pPr>
    <w:rPr>
      <w:rFonts w:ascii="Courier New" w:hAnsi="Courier New" w:cs="Courier New"/>
      <w:color w:val="00000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tabs>
        <w:tab w:val="clear" w:pos="709"/>
        <w:tab w:val="left" w:pos="-3686" w:leader="none"/>
      </w:tabs>
      <w:ind w:left="7380" w:hanging="0"/>
    </w:pPr>
    <w:rPr>
      <w:rFonts w:ascii="Courier New" w:hAnsi="Courier New" w:cs="Courier New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Malgun Gothic Semilight"/>
      <w:sz w:val="20"/>
      <w:szCs w:val="20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-3686" w:leader="none"/>
      </w:tabs>
      <w:spacing w:lineRule="exact" w:line="280"/>
      <w:jc w:val="both"/>
    </w:pPr>
    <w:rPr>
      <w:rFonts w:ascii="Courier New" w:hAnsi="Courier New" w:cs="Courier New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22:00Z</dcterms:created>
  <dc:creator>1</dc:creator>
  <dc:description/>
  <cp:keywords/>
  <dc:language>en-US</dc:language>
  <cp:lastModifiedBy>VNS2</cp:lastModifiedBy>
  <cp:lastPrinted>2020-09-16T08:22:00Z</cp:lastPrinted>
  <dcterms:modified xsi:type="dcterms:W3CDTF">2020-09-16T05:22:00Z</dcterms:modified>
  <cp:revision>9</cp:revision>
  <dc:subject/>
  <dc:title>Виконком</dc:title>
</cp:coreProperties>
</file>